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łącznik nr 6 do SWZ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WYKONANYCH LUB WYKONYWANYCH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 OKRESIE OSTATNICH TRZECH LAT USŁUG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POWIADAJĄCYCH SWOIM RODZAJEM I WARTOŚCIĄ USŁUG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NOWIĄCYM PRZEDMIOT ZAMÓWI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y wykonywania usług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zień, miesiąc, ro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częcia, dzień, miesią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ończe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usługi bru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órego usługi został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o wykazu należy załączyć dowody określające, że usługi zostały wykonane (a w przypadku świadczeń okresowych lub ciągłych są wykonywane) należycie, przy czym 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świadczeń okresowych lub ciągłych Zamawiający dopuszcza nie tylko zamówienia wykonane (tj. zakończone), ale także wykonywane. W takim przypadku część zamówienia faktycznie wykonana musi spełniać wymogi określone w ogłoszeniu o zamówieniu tj. usługa musi być zrealizowana </w:t>
      </w:r>
      <w:r>
        <w:rPr>
          <w:rFonts w:cs="Arial" w:ascii="Arial" w:hAnsi="Arial"/>
          <w:b/>
          <w:bCs/>
          <w:sz w:val="20"/>
          <w:szCs w:val="20"/>
        </w:rPr>
        <w:t>na wartość nie mniejszą niż 100 000,00 PLN brut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................................................. dat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.....................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 w:before="0" w:after="0"/>
        <w:ind w:left="5387" w:hanging="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Podpis osoby - osób upoważnionych 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54:00Z</dcterms:created>
  <dc:creator>Ulcia</dc:creator>
  <dc:description/>
  <cp:keywords/>
  <dc:language>en-US</dc:language>
  <cp:lastModifiedBy>Krystian</cp:lastModifiedBy>
  <dcterms:modified xsi:type="dcterms:W3CDTF">2025-12-02T10:24:00Z</dcterms:modified>
  <cp:revision>3</cp:revision>
  <dc:subject/>
  <dc:title/>
</cp:coreProperties>
</file>